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0"/>
        </w:rPr>
      </w:pPr>
      <w:r>
        <w:rPr>
          <w:rFonts w:ascii="ＭＳ Ｐゴシック" w:hAnsi="ＭＳ Ｐゴシック" w:eastAsia="ＭＳ Ｐゴシック"/>
          <w:sz w:val="20"/>
        </w:rPr>
        <w:t>フォームズの返信文</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タイトル「「新・勝手に稼ぐパソコン」資料請求ありがとうござい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　様</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勝手に稼ぐパソコン」販売者　</w:t>
      </w:r>
      <w:r>
        <w:rPr>
          <w:rFonts w:eastAsia="ＭＳ Ｐゴシック" w:ascii="ＭＳ Ｐゴシック" w:hAnsi="ＭＳ Ｐゴシック"/>
          <w:sz w:val="20"/>
        </w:rPr>
        <w:t>××</w:t>
      </w:r>
      <w:r>
        <w:rPr>
          <w:rFonts w:ascii="ＭＳ Ｐゴシック" w:hAnsi="ＭＳ Ｐゴシック" w:eastAsia="ＭＳ Ｐゴシック"/>
          <w:sz w:val="20"/>
        </w:rPr>
        <w:t>と申します。このたびは「新・勝手に稼ぐパソコン」資料請求ありがとうござい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少し長いメールになりますが【勝手に稼ぐパソコン】について具体的にご説明し、提案させていただきますので「本気で稼ぎたい！絶対に稼ぐんだ！」と真剣にお考えの方は飛ばし読みすることなく最後までじっくりとお読みくだ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１】初めに</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初めてネットビジネスに取組もうという方』『今まで上手くいかなかったが、今度こそ！という方』</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色々な想いで、この資料をご覧いただいていることと思い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ただ共通しているのは、【本当に稼げる本物のビジネスがしたい】と強く期待していることだと思います。そして、その期待に確実に応えることのできるビジネスをご案内させていただ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今まで『誰にでもできます』と言いながら、やはり難しく初心者には無理な物や、残念なことに全くのデタラメな物までありました。</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実感されている方も多いのではないでしょうか。</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そこで今回新しくスタートさせたのが【勝手に稼ぐパソコン】なのです。従来の完全自動化ビジネスの実績をベースにして、更に加えて宣伝用ホームページを無償提供することに致しました。</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ＨＰを作れない『初心者』『初級者』『中級者』の方々など、どんな方にとっても本当にできて稼げるビジネス【勝手に稼ぐパソコン】をご案内致し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２】ビジネスの内容及び実践ツール</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超基本的なパソコン操作が出来ればどんな方にもできるビジネスで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メールで徹底サポートしますので安心！</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宣伝用ホームページが無償提供されま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完全自動化システムでオファーからクロージングまでＯＫ！</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完全に在宅でできるビジネスで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即金収入で１００％あなたの利益で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内容をドンドン新しく変化させていけま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他のビジネスに応用して更に収入アップで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本来、下記の内容は無料版には付いていませんが、今回は無料でプレゼントいたします。多分、私だけかと思いますが・・・。</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掲示板への自動書込みソフトがついています。</w:t>
      </w:r>
      <w:r>
        <w:rPr>
          <w:rFonts w:eastAsia="ＭＳ Ｐゴシック" w:ascii="ＭＳ Ｐゴシック" w:hAnsi="ＭＳ Ｐゴシック"/>
          <w:sz w:val="20"/>
        </w:rPr>
        <w:t>(</w:t>
      </w:r>
      <w:r>
        <w:rPr>
          <w:rFonts w:ascii="ＭＳ Ｐゴシック" w:hAnsi="ＭＳ Ｐゴシック" w:eastAsia="ＭＳ Ｐゴシック"/>
          <w:sz w:val="20"/>
        </w:rPr>
        <w:t>無料版にはありません</w:t>
      </w:r>
      <w:r>
        <w:rPr>
          <w:rFonts w:eastAsia="ＭＳ Ｐゴシック" w:ascii="ＭＳ Ｐゴシック" w:hAnsi="ＭＳ Ｐゴシック"/>
          <w:sz w:val="20"/>
        </w:rPr>
        <w:t>)</w:t>
      </w:r>
    </w:p>
    <w:p>
      <w:pPr>
        <w:pStyle w:val="Normal"/>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宣伝用のメルマガ・掲示板リストがついています。</w:t>
      </w:r>
      <w:r>
        <w:rPr>
          <w:rFonts w:eastAsia="ＭＳ Ｐゴシック" w:ascii="ＭＳ Ｐゴシック" w:hAnsi="ＭＳ Ｐゴシック"/>
          <w:sz w:val="20"/>
        </w:rPr>
        <w:t>(</w:t>
      </w:r>
      <w:r>
        <w:rPr>
          <w:rFonts w:ascii="ＭＳ Ｐゴシック" w:hAnsi="ＭＳ Ｐゴシック" w:eastAsia="ＭＳ Ｐゴシック"/>
          <w:sz w:val="20"/>
        </w:rPr>
        <w:t>無料版にはありません</w:t>
      </w:r>
      <w:r>
        <w:rPr>
          <w:rFonts w:eastAsia="ＭＳ Ｐゴシック" w:ascii="ＭＳ Ｐゴシック" w:hAnsi="ＭＳ Ｐゴシック"/>
          <w:sz w:val="20"/>
        </w:rPr>
        <w:t>)</w:t>
      </w:r>
    </w:p>
    <w:p>
      <w:pPr>
        <w:pStyle w:val="Normal"/>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ゼロ円で集客できる極秘テクニック</w:t>
      </w:r>
      <w:r>
        <w:rPr>
          <w:rFonts w:eastAsia="ＭＳ Ｐゴシック" w:ascii="ＭＳ Ｐゴシック" w:hAnsi="ＭＳ Ｐゴシック"/>
          <w:sz w:val="20"/>
        </w:rPr>
        <w:t>(</w:t>
      </w:r>
      <w:r>
        <w:rPr>
          <w:rFonts w:ascii="ＭＳ Ｐゴシック" w:hAnsi="ＭＳ Ｐゴシック" w:eastAsia="ＭＳ Ｐゴシック"/>
          <w:sz w:val="20"/>
        </w:rPr>
        <w:t>無料版にはありません</w:t>
      </w:r>
      <w:r>
        <w:rPr>
          <w:rFonts w:eastAsia="ＭＳ Ｐゴシック" w:ascii="ＭＳ Ｐゴシック" w:hAnsi="ＭＳ Ｐゴシック"/>
          <w:sz w:val="20"/>
        </w:rPr>
        <w:t>)</w:t>
      </w:r>
    </w:p>
    <w:p>
      <w:pPr>
        <w:pStyle w:val="Normal"/>
        <w:rPr/>
      </w:pP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eastAsia="ＭＳ Ｐゴシック"/>
          <w:sz w:val="20"/>
        </w:rPr>
        <w:t>ネットビジネス成功ノウハウがわかります。</w:t>
      </w:r>
      <w:r>
        <w:rPr>
          <w:rFonts w:eastAsia="ＭＳ Ｐゴシック" w:ascii="ＭＳ Ｐゴシック" w:hAnsi="ＭＳ Ｐゴシック"/>
          <w:sz w:val="20"/>
        </w:rPr>
        <w:t>(</w:t>
      </w:r>
      <w:r>
        <w:rPr>
          <w:rFonts w:ascii="ＭＳ Ｐゴシック" w:hAnsi="ＭＳ Ｐゴシック" w:eastAsia="ＭＳ Ｐゴシック"/>
          <w:sz w:val="20"/>
        </w:rPr>
        <w:t>無料版にはありません</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３】完全自動システムで展開し儲ける方法について</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インターネットビジネスでは２時間以内にビジネス詳細メールを返信した場合、その成約率は「約４０％」も高まると言われています。しかし現実には、一日中パソコンの前に張り付いているわけには</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いきません。</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そこで「完全自動システム」の活用です。オファーからクロージングまでを「自動返信システム」を活用して効率よくスピーディに展開するという方法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口座もイーバンクなどを利用すると一歩も家から出ることなく入金確認にいたるまで全て【完全在宅＆完全自動】で展開で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４】掲示板自動書込ソフトを使って効果倍増！</w:t>
      </w:r>
    </w:p>
    <w:p>
      <w:pPr>
        <w:pStyle w:val="Normal"/>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一般的な宣伝と言ったらメルマガ広告と掲示板への書込みですが、この掲示板への書込みを自動的にやってくれるソフトを使うことで更にビジネスが加速・加速・加速！効果アップ間違いなしで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無料版にはついていません。</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５】従来の「勝手に稼ぐパソコン」との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すでに「勝手に稼ぐパソコン」をお持ちの方も必見です。今回お届けする商品は、従来のものとはレベルが違います！この方法を使えば今の２～３倍以上は確実に稼ぐことが出来ます！もちろんその方法もお教えしますよ！</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６】実績</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ビジネスを始めて翌日には資料請求が届き、２、３日の間には実収入を得ることが出来ます。</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それからは毎日のように１～２万円の収入を得ることが出来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私】の先月（２００４年９月）の収入は６４万円です！今月は１００万円を越える予定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やってみるぞ！と言う方は、圧縮ファイルをすぐにダウンロードで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もちろん、完全無料です＾＾。無料でも稼げる仕組みがあるのです！そのあたりのノウハウも商品に含まれていますよ！</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今回は無料提供ですが、本来は数万円でも十分な商品です。どうせ無料だから～と本気でやらない方がいますが、無料配布するだけで必ず稼げますから、がんばってやってみてくだ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圧縮ファイルにてお送りしますので、解凍してご利用ください。（解凍しないと開けません）</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解凍ツールはここからダウンロードできます（無料）</w:t>
      </w:r>
      <w:hyperlink r:id="rId2">
        <w:r>
          <w:rPr>
            <w:rStyle w:val="InternetLink"/>
          </w:rPr>
          <w:t>http://www.vector.co.jp/soft/win95/util/se130263.html</w:t>
        </w:r>
      </w:hyperlink>
    </w:p>
    <w:p>
      <w:pPr>
        <w:pStyle w:val="Normal"/>
        <w:rPr>
          <w:rFonts w:ascii="ＭＳ Ｐゴシック" w:hAnsi="ＭＳ Ｐゴシック" w:eastAsia="ＭＳ Ｐゴシック"/>
          <w:sz w:val="20"/>
        </w:rPr>
      </w:pPr>
      <w:r>
        <w:rPr>
          <w:rFonts w:ascii="ＭＳ Ｐゴシック" w:hAnsi="ＭＳ Ｐゴシック" w:eastAsia="ＭＳ Ｐゴシック"/>
          <w:sz w:val="20"/>
        </w:rPr>
        <w:t>手順どおりに作業すればできるようになっていますので、必ず手順に沿って作業するようにしてくだ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無意識のうちに収入が増えるテクニックが随所に含まれますので、少々面倒でも手順に書いてあることは全て実践してください。分からないことがあったら気軽に聞いてくださいね！</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ちなみに【私】のこのビジネスのみの今月の収入は９６万円ぐらい。広告費用は３万円ぐらいです。</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先日、パソコンを始めて、１ヶ月の主婦の方が、月</w:t>
      </w:r>
      <w:r>
        <w:rPr>
          <w:rFonts w:eastAsia="ＭＳ Ｐゴシック" w:ascii="ＭＳ Ｐゴシック" w:hAnsi="ＭＳ Ｐゴシック"/>
          <w:sz w:val="20"/>
        </w:rPr>
        <w:t>30</w:t>
      </w:r>
      <w:r>
        <w:rPr>
          <w:rFonts w:ascii="ＭＳ Ｐゴシック" w:hAnsi="ＭＳ Ｐゴシック" w:eastAsia="ＭＳ Ｐゴシック"/>
          <w:sz w:val="20"/>
        </w:rPr>
        <w:t>万稼げたという連絡を受けました！</w:t>
      </w:r>
      <w:r>
        <w:rPr>
          <w:rFonts w:ascii="ＭＳ Ｐゴシック" w:hAnsi="ＭＳ Ｐゴシック" w:eastAsia="ＭＳ Ｐゴシック"/>
          <w:sz w:val="20"/>
        </w:rPr>
        <w:t xml:space="preserve"> </w:t>
      </w:r>
      <w:r>
        <w:rPr>
          <w:rFonts w:ascii="ＭＳ Ｐゴシック" w:hAnsi="ＭＳ Ｐゴシック" w:eastAsia="ＭＳ Ｐゴシック"/>
          <w:sz w:val="20"/>
        </w:rPr>
        <w:t>嬉しいですね。参考にしてみてください。</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ーーーーーーーーーーーーーーーーーーーーーーーーーーーーーーーーーーー</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補足：解凍ツールの使い方</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①</w:t>
      </w:r>
      <w:r>
        <w:rPr>
          <w:rFonts w:ascii="ＭＳ Ｐゴシック" w:hAnsi="ＭＳ Ｐゴシック" w:eastAsia="ＭＳ Ｐゴシック"/>
          <w:sz w:val="20"/>
        </w:rPr>
        <w:t>解凍ツールをダウンロードしてインストールしてください。</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②</w:t>
      </w:r>
      <w:r>
        <w:rPr>
          <w:rFonts w:ascii="ＭＳ Ｐゴシック" w:hAnsi="ＭＳ Ｐゴシック" w:eastAsia="ＭＳ Ｐゴシック"/>
          <w:sz w:val="20"/>
        </w:rPr>
        <w:t>すると、デスクトップに「＋Ｌｈａｃａ」というファイルができます。</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③</w:t>
      </w:r>
      <w:r>
        <w:rPr>
          <w:rFonts w:ascii="ＭＳ Ｐゴシック" w:hAnsi="ＭＳ Ｐゴシック" w:eastAsia="ＭＳ Ｐゴシック"/>
          <w:sz w:val="20"/>
        </w:rPr>
        <w:t>そこに、商品「</w:t>
      </w:r>
      <w:r>
        <w:rPr>
          <w:rFonts w:eastAsia="ＭＳ Ｐゴシック" w:ascii="ＭＳ Ｐゴシック" w:hAnsi="ＭＳ Ｐゴシック"/>
          <w:sz w:val="20"/>
        </w:rPr>
        <w:t>jdou2</w:t>
      </w:r>
      <w:r>
        <w:rPr>
          <w:rFonts w:eastAsia="ＭＳ Ｐゴシック" w:ascii="ＭＳ Ｐゴシック" w:hAnsi="ＭＳ Ｐゴシック"/>
          <w:sz w:val="20"/>
        </w:rPr>
        <w:t>.zip</w:t>
      </w:r>
      <w:r>
        <w:rPr>
          <w:rFonts w:ascii="ＭＳ Ｐゴシック" w:hAnsi="ＭＳ Ｐゴシック" w:eastAsia="ＭＳ Ｐゴシック"/>
          <w:sz w:val="20"/>
        </w:rPr>
        <w:t>」をマウスドラッグ＆ドロップで重ねてくだ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れで解凍完了！</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ctor.co.jp/soft/win95/util/se13026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03:00Z</dcterms:created>
  <dc:creator/>
  <dc:description/>
  <dc:language>en-US</dc:language>
  <cp:lastModifiedBy>　</cp:lastModifiedBy>
  <dcterms:modified xsi:type="dcterms:W3CDTF">2005-09-15T12:35:00Z</dcterms:modified>
  <cp:revision>10</cp:revision>
  <dc:subject/>
  <dc:title/>
</cp:coreProperties>
</file>