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sz w:val="20"/>
        </w:rPr>
      </w:pPr>
      <w:r>
        <w:rPr>
          <w:rFonts w:ascii="ＭＳ Ｐゴシック" w:hAnsi="ＭＳ Ｐゴシック" w:eastAsia="ＭＳ Ｐゴシック"/>
          <w:sz w:val="20"/>
        </w:rPr>
        <w:t>はじめに。</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昨今ヤフーオークション等で金儲け情報が氾濫しています。月収ウン百万云々・・・もしその情報を買った人全てがその月収を手に入れるとしたら日本経済へ大きく大きく影響してしまうでしょう。常識的に考えて詐欺とは言いませんが裏がある綱渡り的な情報のはずです。しかも足を踏み外す可能性が非常に大き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自動集金機に関しても設計図と称し多く情報販売されています。商品説明の中にはあたかもセットが完了してしまえば、ざくざくとお金が転がり込んでくると謳っているものもありますが、正直そんなに甘くはないです。ただし、自動集金機作成においてリスクは全くありません。まず起きませんが最悪最悪最悪の事態が起きても足を踏み外してもお金を損する事は絶対にありません。逆にあなたの想像力、工夫、やる気と努力で可能性は無限大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マニュアルをよく読み、ひとつひとつ確実に作業をすすめて下さい。あなた自身もマニュアルを配布する事により利益を得る事となるのですが、２、３日で即結果とはいかないでしょう。ただし、根気よく継続する事により着実に利益が膨らみ、このビジネスの確実性と凄さが実感できる事と思い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pPr>
      <w:r>
        <w:rPr>
          <w:rFonts w:ascii="ＭＳ Ｐゴシック" w:hAnsi="ＭＳ Ｐゴシック" w:eastAsia="ＭＳ Ｐゴシック"/>
          <w:sz w:val="20"/>
        </w:rPr>
        <w:t>また、今回このマニュアルを手にしていますが、オークション等で有料配布されている他マニュアルより内容が劣るのでは？と思われている方がいると思います。自動集金機のマニュアルの取引相場は高くても</w:t>
      </w:r>
      <w:r>
        <w:rPr>
          <w:rFonts w:eastAsia="ＭＳ Ｐゴシック" w:ascii="ＭＳ Ｐゴシック" w:hAnsi="ＭＳ Ｐゴシック"/>
          <w:sz w:val="20"/>
        </w:rPr>
        <w:t>5,000</w:t>
      </w:r>
      <w:r>
        <w:rPr>
          <w:rFonts w:ascii="ＭＳ Ｐゴシック" w:hAnsi="ＭＳ Ｐゴシック" w:eastAsia="ＭＳ Ｐゴシック"/>
          <w:sz w:val="20"/>
        </w:rPr>
        <w:t>円といったところです。試しに購入して、このマニュアルと比較してみて下さい。基本的なしくみは同様ですが、</w:t>
      </w:r>
      <w:r>
        <w:rPr>
          <w:rFonts w:ascii="ＭＳ Ｐゴシック" w:hAnsi="ＭＳ Ｐゴシック" w:eastAsia="ＭＳ Ｐゴシック"/>
          <w:sz w:val="20"/>
          <w:u w:val="double"/>
        </w:rPr>
        <w:t>パソコン初心者にも理解できるよう簡略化と補足説明、有益な商材の厳選</w:t>
      </w:r>
      <w:r>
        <w:rPr>
          <w:rFonts w:ascii="ＭＳ Ｐゴシック" w:hAnsi="ＭＳ Ｐゴシック" w:eastAsia="ＭＳ Ｐゴシック"/>
          <w:sz w:val="20"/>
        </w:rPr>
        <w:t>という改訂点でこちらに軍配があがるはず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頭の番号は資料が入ったフォルダを表しています。番号順に資料を読んでいけば準備できます。さあ、それでは始めましょう。</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０１．パソコンの自動化</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自動で稼げる仕組みを作る</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　　　</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０２．ホームページの準備</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ホームページのサーバへのアップロード</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０３．掲示板自動書込ソフト</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自動で掲示板へ書込のできるソフトを添付します。活用して下さい。</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3:51:00Z</dcterms:created>
  <dc:creator/>
  <dc:description/>
  <dc:language>en-US</dc:language>
  <cp:lastModifiedBy>　</cp:lastModifiedBy>
  <dcterms:modified xsi:type="dcterms:W3CDTF">2007-04-25T09:57:00Z</dcterms:modified>
  <cp:revision>22</cp:revision>
  <dc:subject/>
  <dc:title/>
</cp:coreProperties>
</file>