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sz w:val="20"/>
        </w:rPr>
      </w:pPr>
      <w:r>
        <w:rPr>
          <w:rFonts w:ascii="ＭＳ Ｐゴシック" w:hAnsi="ＭＳ Ｐゴシック" w:eastAsia="ＭＳ Ｐゴシック"/>
          <w:sz w:val="20"/>
        </w:rPr>
        <w:t>勝ち逃げできるオンラインカジノ</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皆さんはギャンブルを嗜みますか？競馬、競輪、競艇、パチンコ等々。それらには無数の必勝法が存在しますが本当に必勝に繋がるものは皆無で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各ギャンブルには還元率があります。賭け金に対する配当です。競馬を例に取ると７５％。要は２５％を胴元が無条件で持っていってしまうのです。１００円賭けてもその内の７５円が配当金という事です。</w:t>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そう考えると普通にプラス計上にするのが至難の技に思えてきま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ではオンラインカジノはどうでしょう？還元率は９７％です。それを聞いただけで勝てそうな気分になります。ただ３％はやはり胴元が持っていってしまいます。やはり所詮ギャンブルです。でも競馬等とは違いやり方次第では勝ち組みになれる可能性大です。</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ascii="ＭＳ Ｐゴシック" w:hAnsi="ＭＳ Ｐゴシック" w:eastAsia="ＭＳ Ｐゴシック"/>
          <w:sz w:val="20"/>
        </w:rPr>
        <w:t>こちらをよく読んでチャレンジしてみて下さい。</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p>
    <w:p>
      <w:pPr>
        <w:pStyle w:val="Normal"/>
        <w:rPr>
          <w:rFonts w:ascii="ＭＳ Ｐゴシック" w:hAnsi="ＭＳ Ｐゴシック" w:eastAsia="ＭＳ Ｐゴシック"/>
          <w:sz w:val="20"/>
        </w:rPr>
      </w:pPr>
      <w:hyperlink r:id="rId2">
        <w:r>
          <w:rPr>
            <w:rStyle w:val="InternetLink"/>
          </w:rPr>
          <w:t>http://www006.upp.so-net.ne.jp/vito-c/casino.htm</w:t>
        </w:r>
      </w:hyperlink>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ＭＳ 明朝;MS Mincho" w:cs="Times New Roman"/>
      <w:color w:val="auto"/>
      <w:sz w:val="21"/>
      <w:szCs w:val="20"/>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006.upp.so-net.ne.jp/vito-c/casino.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2:45:00Z</dcterms:created>
  <dc:creator>　　</dc:creator>
  <dc:description/>
  <dc:language>en-US</dc:language>
  <cp:lastModifiedBy>　</cp:lastModifiedBy>
  <dcterms:modified xsi:type="dcterms:W3CDTF">2007-03-11T12:45:00Z</dcterms:modified>
  <cp:revision>2</cp:revision>
  <dc:subject/>
  <dc:title>特選おまけ・勝ち逃げできるオンラインカジノ</dc:title>
</cp:coreProperties>
</file>